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- SERIA 2026-2028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 în învăţământ, seria 2026- 2028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gradul didactic II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8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gradului didactic I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 în data de ………………. apreciată cu calificativul 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ă susţin  COLOCVIU de admitere la centrul de perfecţionare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amne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5-09-16T08:14:00Z</dcterms:modified>
  <cp:revision>24</cp:revision>
  <dc:subject/>
  <dc:title/>
</cp:coreProperties>
</file>